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1094956420"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248260316"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1947638994"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846569251"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