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219289752"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1291615234"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752967440"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1965778779"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